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факультета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ФИО)__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__» _________________20__г.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jc w:val="center"/>
        <w:rPr/>
      </w:pPr>
      <w:r>
        <w:rPr>
          <w:b/>
          <w:bCs/>
          <w:smallCaps/>
        </w:rPr>
        <w:t xml:space="preserve">ФОНД ОЦЕНОЧНЫХ СРЕДСТВ  ДИСЦИПЛИНЫ </w:t>
      </w:r>
    </w:p>
    <w:p>
      <w:pPr>
        <w:pStyle w:val="Normal"/>
        <w:spacing w:lineRule="exact" w:line="20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1.О.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mallCaps/>
          <w:vertAlign w:val="superscript"/>
        </w:rPr>
      </w:pPr>
      <w:r>
        <w:rPr>
          <w:b/>
          <w:bCs/>
        </w:rPr>
        <w:t>ПЕДАГОГИКА И ПСИХОЛОГИЯ</w:t>
      </w:r>
      <w:r>
        <w:rPr>
          <w:b/>
          <w:bCs/>
          <w:smallCaps/>
        </w:rPr>
        <w:br/>
      </w:r>
    </w:p>
    <w:p>
      <w:pPr>
        <w:pStyle w:val="Normal"/>
        <w:jc w:val="center"/>
        <w:rPr>
          <w:b/>
          <w:b/>
          <w:bCs/>
          <w:smallCaps/>
          <w:vertAlign w:val="superscript"/>
        </w:rPr>
      </w:pPr>
      <w:r>
        <w:rPr>
          <w:b/>
          <w:bCs/>
          <w:smallCaps/>
          <w:vertAlign w:val="superscript"/>
        </w:rPr>
      </w:r>
    </w:p>
    <w:p>
      <w:pPr>
        <w:pStyle w:val="Normal"/>
        <w:jc w:val="center"/>
        <w:rPr>
          <w:b/>
          <w:b/>
          <w:bCs/>
          <w:smallCaps/>
          <w:vertAlign w:val="superscript"/>
        </w:rPr>
      </w:pPr>
      <w:r>
        <w:rPr>
          <w:b/>
          <w:bCs/>
          <w:smallCaps/>
          <w:vertAlign w:val="superscript"/>
        </w:rPr>
      </w:r>
    </w:p>
    <w:p>
      <w:pPr>
        <w:pStyle w:val="Normal"/>
        <w:rPr>
          <w:b/>
          <w:b/>
          <w:bCs/>
          <w:smallCaps/>
          <w:vertAlign w:val="superscript"/>
        </w:rPr>
      </w:pPr>
      <w:r>
        <w:rPr>
          <w:b/>
          <w:bCs/>
          <w:smallCaps/>
          <w:vertAlign w:val="superscript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Направление подготовки/специальности (код, наименование) 43.03.02 Туризм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Профиль подготовки/специализация</w:t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b/>
          <w:bCs/>
        </w:rPr>
        <w:t>Историко-культурный туризм и гостиничное дело</w:t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  <w:bCs/>
        </w:rPr>
        <w:t>Квалификация (степень) выпускника  бакалавр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rPr>
          <w:b/>
          <w:b/>
          <w:bCs/>
        </w:rPr>
      </w:pPr>
      <w:r>
        <w:rPr>
          <w:b/>
          <w:bCs/>
        </w:rPr>
        <w:t>Форма обучения: очная/за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имки  2024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eastAsia="en-US"/>
        </w:rPr>
      </w:pPr>
      <w:r>
        <w:rPr>
          <w:b/>
          <w:bCs/>
          <w:sz w:val="20"/>
          <w:lang w:eastAsia="en-US"/>
        </w:rPr>
      </w:r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rFonts w:eastAsia="Calibri"/>
          <w:vertAlign w:val="superscript"/>
        </w:rPr>
      </w:pPr>
      <w:r>
        <w:rPr>
          <w:lang w:val="en-US"/>
        </w:rPr>
        <w:t xml:space="preserve">Фонд оценочных средств предназначен для контроля </w:t>
      </w:r>
      <w:r>
        <w:rPr/>
        <w:t>сформированности компетенций</w:t>
      </w:r>
      <w:r>
        <w:rPr>
          <w:lang w:val="en-US"/>
        </w:rPr>
        <w:t xml:space="preserve"> </w:t>
      </w:r>
      <w:r>
        <w:rPr/>
        <w:t xml:space="preserve">(знаний, умений, навыков и владений) </w:t>
      </w:r>
      <w:r>
        <w:rPr>
          <w:lang w:val="en-US"/>
        </w:rPr>
        <w:t xml:space="preserve">обучающихся по </w:t>
      </w:r>
      <w:r>
        <w:rPr/>
        <w:t>направлению подготовки (</w:t>
      </w:r>
      <w:r>
        <w:rPr>
          <w:lang w:val="en-US"/>
        </w:rPr>
        <w:t>специальности</w:t>
      </w:r>
      <w:r>
        <w:rPr/>
        <w:t>)</w:t>
      </w:r>
      <w:r>
        <w:rPr>
          <w:lang w:val="en-US"/>
        </w:rPr>
        <w:t xml:space="preserve"> </w:t>
      </w:r>
      <w:r>
        <w:rPr>
          <w:rFonts w:eastAsia="Calibri"/>
        </w:rPr>
        <w:t xml:space="preserve">43.03.02 Туризм </w:t>
      </w:r>
      <w:r>
        <w:rPr>
          <w:lang w:val="en-US"/>
        </w:rPr>
        <w:t xml:space="preserve">по дисциплине </w:t>
      </w:r>
      <w:r>
        <w:rPr>
          <w:i/>
          <w:lang w:val="en-US"/>
        </w:rPr>
        <w:t>«</w:t>
      </w:r>
      <w:r>
        <w:rPr>
          <w:i/>
        </w:rPr>
        <w:t>ПЕДАГОГИКА И ПСИХОЛОГИЯ</w:t>
      </w:r>
      <w:r>
        <w:rPr>
          <w:i/>
          <w:lang w:val="en-US"/>
        </w:rPr>
        <w:t>»</w:t>
      </w:r>
      <w:r>
        <w:rPr>
          <w:lang w:val="en-US"/>
        </w:rPr>
        <w:t>.</w:t>
      </w:r>
    </w:p>
    <w:p>
      <w:pPr>
        <w:pStyle w:val="Normal"/>
        <w:suppressAutoHyphens w:val="true"/>
        <w:ind w:firstLine="850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Normal"/>
        <w:suppressAutoHyphens w:val="true"/>
        <w:ind w:firstLine="850"/>
        <w:rPr/>
      </w:pPr>
      <w:r>
        <w:rPr/>
        <w:t>Фонд оценочных средств рассмотрен и утвержден на заседании кафедры</w:t>
      </w:r>
    </w:p>
    <w:p>
      <w:pPr>
        <w:pStyle w:val="Normal"/>
        <w:suppressAutoHyphens w:val="true"/>
        <w:ind w:firstLine="850"/>
        <w:rPr/>
      </w:pPr>
      <w:r>
        <w:rPr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>
          <w:u w:val="single"/>
        </w:rPr>
      </w:pPr>
      <w:r>
        <w:rPr>
          <w:u w:val="single"/>
        </w:rPr>
        <w:t>Гуманитарных и социально-экономических дисциплин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/>
      </w:pPr>
      <w:r>
        <w:rPr/>
        <w:t>протокол № _1_______от "02" __09________ 2024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/>
      </w:pPr>
      <w:r>
        <w:rPr/>
        <w:t>Заведующий кафедрой Христидис Т.В.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rPr>
          <w:u w:val="single"/>
        </w:rPr>
      </w:pPr>
      <w:r>
        <w:rPr>
          <w:u w:val="single"/>
        </w:rPr>
        <w:t>Гуманитарных и социально-экономических дисципли</w:t>
        <w:tab/>
        <w:t>__________________________________________________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rPr/>
      </w:pPr>
      <w:r>
        <w:rPr>
          <w:i/>
          <w:vertAlign w:val="superscript"/>
        </w:rPr>
        <w:t xml:space="preserve">         </w:t>
      </w:r>
      <w:r>
        <w:rPr>
          <w:i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rPr>
          <w:i/>
          <w:i/>
        </w:rPr>
      </w:pPr>
      <w:r>
        <w:rPr>
          <w:i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>
          <w:u w:val="single"/>
        </w:rPr>
      </w:pPr>
      <w:r>
        <w:rPr>
          <w:u w:val="single"/>
        </w:rPr>
        <w:t xml:space="preserve">                            </w:t>
      </w:r>
      <w:r>
        <w:rPr>
          <w:u w:val="single"/>
        </w:rPr>
        <w:t>профессор                                                      Христидис Т.В.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/>
      </w:pPr>
      <w:r>
        <w:rPr>
          <w:i/>
          <w:vertAlign w:val="superscript"/>
        </w:rPr>
        <w:t xml:space="preserve">                                         </w:t>
      </w:r>
      <w:r>
        <w:rPr>
          <w:i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/>
      </w:pPr>
      <w:r>
        <w:rPr/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-462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>
          <w:trHeight w:val="1676" w:hRule="atLeast"/>
        </w:trPr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rPr/>
            </w:pPr>
            <w:r>
              <w:rPr/>
              <w:t xml:space="preserve">УМС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rPr>
                <w:u w:val="single"/>
              </w:rPr>
            </w:pPr>
            <w:r>
              <w:rPr>
                <w:u w:val="single"/>
              </w:rPr>
              <w:t xml:space="preserve">Председатель УМС </w:t>
              <w:tab/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rPr/>
            </w:pPr>
            <w:r>
              <w:rPr>
                <w:i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</w:tbl>
    <w:p>
      <w:pPr>
        <w:pStyle w:val="Style21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StrongEmphasis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9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 w:bidi="ar-SA"/>
        </w:rPr>
        <w:t xml:space="preserve">Перечень компетенций, </w:t>
      </w:r>
      <w:r>
        <w:rPr>
          <w:rFonts w:cs="Times New Roman" w:ascii="Times New Roman" w:hAnsi="Times New Roman"/>
          <w:sz w:val="24"/>
          <w:szCs w:val="24"/>
        </w:rPr>
        <w:t>формируемых в процессе освоения дисциплины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ru-RU" w:bidi="ar-SA"/>
        </w:rPr>
      </w:pPr>
      <w:r>
        <w:rPr>
          <w:rFonts w:cs="Times New Roman"/>
          <w:kern w:val="0"/>
          <w:sz w:val="24"/>
          <w:szCs w:val="24"/>
          <w:lang w:eastAsia="ru-RU" w:bidi="ar-SA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661"/>
        <w:gridCol w:w="4574"/>
      </w:tblGrid>
      <w:tr>
        <w:trPr>
          <w:trHeight w:val="576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 (код и наименование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Результаты обучения</w:t>
            </w:r>
          </w:p>
        </w:tc>
      </w:tr>
      <w:tr>
        <w:trPr>
          <w:trHeight w:val="576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-1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К-1.1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ирует задачу, выделяя ее базовые составляющие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К-1.2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пределяет, интерпретирует 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нжирует информацию, требуемую для решения поставленной задач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К-1.3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существляет поиск информации для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я поставленной задачи по различным типам запрос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1.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 обработке информации отличает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акты от мнений, интерпретаций, оценок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ирует собственные мнения 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уждения, аргументирует свои выводы 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очку зре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1.5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ссматривает и предлагает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озможные варианты решения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ставленной задачи, оценивая их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стоинства и недостатки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знать:</w:t>
            </w:r>
            <w:r>
              <w:rPr>
                <w:rFonts w:eastAsia="Calibri"/>
              </w:rPr>
              <w:t xml:space="preserve"> основные закономерности взаимодействия человека и общества, общества и культуры, исторического развития человечества, основные философские категории и проблемы человеческого бытия, принципы поиска методов изучения музыкального произведения; терминологическую систем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анализировать мировоззренческие, социально и личностно значимые философские проблемы, осмысливать процессы, события и явления мировой истории в динамике их развития, руководствуясь принципами научной объективности и историзма, «мыслить в ретроспективе» и перспективе будущего времени на основе анализа исторических событий и явлений, формировать и аргументировано отстаивать собственную позицию по различным проблемам, использовать полученные теоретические знания о человеке, обществе, культуре, в учебной и профессиональной деятельности, критически осмысливать и обобщать теоретическую информацию,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владеть:</w:t>
            </w:r>
            <w:r>
              <w:rPr>
                <w:rFonts w:eastAsia="Calibri"/>
              </w:rPr>
              <w:t xml:space="preserve"> технологиями приобретения, использования и обновления социогуманитарных знаний, навыками рефлексии, самооценки, самоконтроля,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      </w:r>
          </w:p>
        </w:tc>
      </w:tr>
      <w:tr>
        <w:trPr>
          <w:trHeight w:val="576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-3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3.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ет свою рол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циально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заимодействи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 командной работе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ходя из стратегии сотрудничества дл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стижения поставленной цел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3.2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 реализации своей роли в социальном взаимодействии и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омандной работе учитывает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обенности поведе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 интерес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ругих участник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3.3</w:t>
            </w:r>
          </w:p>
          <w:p>
            <w:pPr>
              <w:pStyle w:val="Normal"/>
              <w:jc w:val="both"/>
              <w:rPr/>
            </w:pPr>
            <w:r>
              <w:rPr/>
              <w:t>Анализирует возможные последствия личных действий в социальном взаимодействии и командной работе, и строит продуктивное взаимодействие с учетом этого</w:t>
            </w:r>
          </w:p>
          <w:p>
            <w:pPr>
              <w:pStyle w:val="Normal"/>
              <w:jc w:val="both"/>
              <w:rPr/>
            </w:pPr>
            <w:r>
              <w:rPr/>
              <w:t>УК-3.4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 обмен информацией, знаниями и опытом с членами команды; оценивает идеи других членов команды для достижения поставленной цели</w:t>
            </w:r>
          </w:p>
          <w:p>
            <w:pPr>
              <w:pStyle w:val="Normal"/>
              <w:jc w:val="both"/>
              <w:rPr/>
            </w:pPr>
            <w:r>
              <w:rPr/>
              <w:t>УК-3.5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облюдает нормы и установленные правила командной работы; несет личную ответственность за результат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 xml:space="preserve"> психологию общения, методы развития личности и коллектива, приемы психической регуляции поведения в процессе обучения музыке, этические нормы, профессионального взаимодействия с коллективом, механизмы психологического воздействия музыки на исполнителей и слушате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 xml:space="preserve"> работать индивидуально и с группой, выстраивать отношения, психологически взаимодействовать с коллективом,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Владеть</w:t>
            </w:r>
            <w:r>
              <w:rPr>
                <w:rFonts w:eastAsia="Calibri"/>
              </w:rPr>
              <w:t xml:space="preserve"> навыком составления плана последовательных шагов для достижения поставленной цели, навыком эффективного взаимодействия со всеми участниками коллектива, системой знаний о способах построения продуктивных форм взаимодействия педагога с учениками</w:t>
            </w:r>
          </w:p>
        </w:tc>
      </w:tr>
      <w:tr>
        <w:trPr>
          <w:trHeight w:val="310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УК-5     </w:t>
            </w:r>
          </w:p>
          <w:p>
            <w:pPr>
              <w:pStyle w:val="Normal"/>
              <w:rPr/>
            </w:pPr>
            <w:r>
              <w:rPr/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К-5.1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Интерпретирует историю России в контексте мирового исторического развит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5.2.</w:t>
            </w:r>
          </w:p>
          <w:p>
            <w:pPr>
              <w:pStyle w:val="Normal"/>
              <w:jc w:val="both"/>
              <w:rPr/>
            </w:pPr>
            <w:r>
              <w:rPr/>
              <w:t>Учитывает при социальном и профессиональном общении историческое наследие и социокультурные традиции различных социальных групп, этносов и конфессий, включая мировые религии, философские и этические учения</w:t>
            </w:r>
          </w:p>
          <w:p>
            <w:pPr>
              <w:pStyle w:val="Normal"/>
              <w:jc w:val="both"/>
              <w:rPr/>
            </w:pPr>
            <w:r>
              <w:rPr/>
              <w:t>УК-5.3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Придерживается принципов недискриминационного взаимодействия при личном и массовом общении в целях выполнения профессиональных задач и усиления социальной интеграции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" w:hanging="0"/>
              <w:jc w:val="both"/>
              <w:rPr/>
            </w:pPr>
            <w:r>
              <w:rPr>
                <w:b/>
                <w:bCs/>
                <w:i/>
              </w:rPr>
              <w:t>Знать</w:t>
            </w:r>
            <w:r>
              <w:rPr>
                <w:i/>
              </w:rPr>
              <w:t xml:space="preserve">: </w:t>
            </w:r>
            <w:r>
              <w:rPr/>
              <w:t>основные методы критического анализа; основы психологии общения, условия развития личности и коллектива профессиональные этические нормы основные командные стратегии; особенности национальных культур; формы межкультурного общения; способы налаживания контакта в межкультурном взаимодействия; способы преодоления коммуникативных барье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Уметь</w:t>
            </w:r>
            <w:r>
              <w:rPr/>
              <w:t>: умеет критически осмысливать и обобщать теоретическую информацию; анализировать проблемную; определять стратегию действий для выхода из проблемной ситуации; руководить работой команды, выстраивать отношения с коллегами, используя закономерности психологии общения вырабатывать и реализовывать свою роль в команде; ориентироваться в различных ситуациях межкультурного взаимодействия; устанавливать конструктивные контакты в процессе межкультурного взаимодействия учитывать особенности поведения и мотивации людей различного социального и культурного происхождения; применять в межкультурном взаимодействии принципы толерантност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/>
                <w:bCs/>
                <w:i/>
              </w:rPr>
              <w:t>Владеть:</w:t>
            </w:r>
            <w:r>
              <w:rPr/>
              <w:t xml:space="preserve"> методами выстраивания развивающих учебных ситуаций, способствующих развитию личности; методом критического анализа; навыками системного подхода к решению творческих задач; владеет организационными навыками навыком эффективной коммуникации в команде; навыками создания благоприятной среды взаимодействия при выполнении профессиональных задач; навыками конструктивного взаимодействия с людьми с учетом их социокультурных особенностей</w:t>
            </w:r>
          </w:p>
        </w:tc>
      </w:tr>
    </w:tbl>
    <w:p>
      <w:pPr>
        <w:pStyle w:val="Normal"/>
        <w:spacing w:before="0" w:after="120"/>
        <w:ind w:firstLine="709"/>
        <w:rPr>
          <w:rStyle w:val="StrongEmphasis"/>
        </w:rPr>
      </w:pPr>
      <w:r>
        <w:rPr/>
        <w:t xml:space="preserve">      </w:t>
      </w:r>
      <w:r>
        <w:rPr>
          <w:rStyle w:val="StrongEmphasis"/>
        </w:rPr>
        <w:t xml:space="preserve">Описание показателей и критериев оценивания  </w:t>
      </w:r>
    </w:p>
    <w:p>
      <w:pPr>
        <w:pStyle w:val="Normal"/>
        <w:spacing w:before="0" w:after="120"/>
        <w:ind w:firstLine="709"/>
        <w:rPr>
          <w:rStyle w:val="StrongEmphasis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785"/>
        <w:gridCol w:w="134"/>
        <w:gridCol w:w="1656"/>
        <w:gridCol w:w="2007"/>
        <w:gridCol w:w="1694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оры достижения части компетенции, соотнесенные с дисциплиной – результаты изучения дисциплины (по этапам формирования знания, умения и навыков и (или) оптыа деятельности) в соответствии с разделом 2 ФОС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дисциплины в соответствии с Рабочей программой дисциплины (раздел 4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о оценивания достижения компетенции в соответствии с Рабочей программы дисциплины (раздел 6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и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терии оценивания и оценочная шкала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знать:</w:t>
            </w:r>
            <w:r>
              <w:rPr>
                <w:rFonts w:eastAsia="Calibri"/>
              </w:rPr>
              <w:t xml:space="preserve"> основные закономерности взаимодействия человека и общества, общества и культуры, исторического развития человечества, основные философские категории и проблемы человеческого бытия, принципы поиска методов изучения музыкального произведения; терминологическую систему;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</w:rPr>
              <w:t>Методология и методы педагогических исследований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анализировать мировоззренческие, социально и личностно значимые философские проблемы, осмысливать процессы, события и явления мировой истории в динамике их развития, руководствуясь принципами научной объективности и историзма, «мыслить в ретроспективе» и перспективе будущего времени на основе анализа исторических событий и явлений, формировать и аргументировано отстаивать собственную позицию по различным проблемам, использовать полученные теоретические знания о человеке, обществе, культуре, в учебной и профессиональной деятельности, критически осмысливать и обобщать теоретическую информацию,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;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владеть:</w:t>
            </w:r>
            <w:r>
              <w:rPr>
                <w:rFonts w:eastAsia="Calibri"/>
              </w:rPr>
              <w:t xml:space="preserve"> технологиями приобретения, использования и обновления социогуманитарных знаний, навыками рефлексии, самооценки, самоконтроля,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– Зачет</w:t>
            </w:r>
          </w:p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психологию общения, методы развития личности и коллектива, приемы психической регуляции поведения в процессе обучения музыке, этические нормы, профессионального взаимодействия с коллективом, механизмы психологического воздействия музыки на исполнителей и слушателей; 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Обучение и педагогические технологии.</w:t>
            </w:r>
            <w:r>
              <w:rPr>
                <w:bCs/>
                <w:color w:val="000000"/>
              </w:rPr>
              <w:t xml:space="preserve"> Сущность и содержание процесса воспита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 xml:space="preserve"> работать индивидуально и с группой, выстраивать отношения, психологически взаимодействовать с коллективом,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Владеть</w:t>
            </w:r>
            <w:r>
              <w:rPr>
                <w:rFonts w:eastAsia="Calibri"/>
              </w:rPr>
              <w:t xml:space="preserve"> навыком составления плана последовательных шагов для достижения поставленной цели, навыком эффективного взаимодействия со всеми участниками коллектива, системой знаний о способах построения продуктивных форм взаимодействия педагога с учениками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– Зачет</w:t>
            </w:r>
          </w:p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-5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" w:firstLine="709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Знать</w:t>
            </w:r>
            <w:r>
              <w:rPr>
                <w:i/>
              </w:rPr>
              <w:t xml:space="preserve">: </w:t>
            </w:r>
            <w:r>
              <w:rPr/>
              <w:t>основные методы критического анализа; основы психологии общения, условия развития личности и коллектива профессиональные этические нормы основные командные стратегии; особенности национальных культур; формы межкультурного общения; способы налаживания контакта в межкультурном взаимодействия; способы преодоления коммуникативных барьеров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Обучение и педагогические технологии.</w:t>
            </w:r>
            <w:r>
              <w:rPr>
                <w:bCs/>
                <w:color w:val="000000"/>
              </w:rPr>
              <w:t xml:space="preserve"> Сущность и содержание процесса воспитания.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Уметь</w:t>
            </w:r>
            <w:r>
              <w:rPr/>
              <w:t>: умеет критически осмысливать и обобщать теоретическую информацию; анализировать проблемную; определять стратегию действий для выхода из проблемной ситуации;</w:t>
            </w:r>
          </w:p>
          <w:p>
            <w:pPr>
              <w:pStyle w:val="Normal"/>
              <w:jc w:val="both"/>
              <w:rPr/>
            </w:pPr>
            <w:r>
              <w:rPr/>
              <w:t>руководить работой команды, выстраивать отношения с коллегами, используя закономерности психологии общения вырабатывать и реализовывать свою роль в команде;</w:t>
            </w:r>
          </w:p>
          <w:p>
            <w:pPr>
              <w:pStyle w:val="Normal"/>
              <w:widowControl w:val="false"/>
              <w:autoSpaceDE w:val="false"/>
              <w:ind w:right="24" w:hanging="0"/>
              <w:jc w:val="both"/>
              <w:rPr>
                <w:b/>
                <w:b/>
              </w:rPr>
            </w:pPr>
            <w:r>
              <w:rPr/>
              <w:t>ориентироваться в различных ситуациях межкультурного взаимодействия; устанавливать конструктивные контакты в процессе межкультурного взаимодействия учитывать особенности поведения и мотивации людей различного социального и культурного происхождения; применять в межкультурном взаимодействии принципы толерантности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Владеть:</w:t>
            </w:r>
            <w:r>
              <w:rPr/>
              <w:t xml:space="preserve"> методами выстраивания развивающих учебных ситуаций, способствующих развитию личности; методом критического анализа; навыками системного подхода к решению творческих задач; владеет организационными навыками навыком эффективной коммуникации в команде; навыками создания благоприятной среды взаимодействия при выполнении профессиональных задач; навыками конструктивного взаимодействия с людьми с учетом их социокультурных особенностей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– Зачет</w:t>
            </w:r>
          </w:p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709"/>
        <w:rPr>
          <w:rStyle w:val="StrongEmphasis"/>
        </w:rPr>
      </w:pPr>
      <w:r>
        <w:rPr/>
      </w:r>
    </w:p>
    <w:p>
      <w:pPr>
        <w:pStyle w:val="Normal"/>
        <w:spacing w:before="0" w:after="120"/>
        <w:ind w:firstLine="709"/>
        <w:rPr/>
      </w:pPr>
      <w:r>
        <w:rPr/>
        <w:t xml:space="preserve">Оценочные средства </w:t>
      </w:r>
    </w:p>
    <w:p>
      <w:pPr>
        <w:pStyle w:val="Subtitle"/>
        <w:numPr>
          <w:ilvl w:val="1"/>
          <w:numId w:val="4"/>
        </w:numPr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Задания для текущего контроля и требования к процедуре оценивания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</w:t>
      </w:r>
      <w:r>
        <w:rPr>
          <w:b/>
          <w:bCs/>
        </w:rPr>
        <w:t>Подготовка сообщения – очная форма</w:t>
      </w:r>
    </w:p>
    <w:p>
      <w:pPr>
        <w:pStyle w:val="Normal"/>
        <w:ind w:left="-284" w:firstLine="284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074"/>
        <w:gridCol w:w="1575"/>
        <w:gridCol w:w="2554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 часах</w:t>
            </w:r>
          </w:p>
        </w:tc>
      </w:tr>
      <w:tr>
        <w:trPr>
          <w:trHeight w:val="698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Психика и организм </w:t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</w:rPr>
            </w:pPr>
            <w:r>
              <w:rPr>
                <w:rFonts w:eastAsia="Helvetica-Bold;Arial Unicode MS"/>
                <w:bCs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Образование как социокультурный феномен и педагогический процесс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общ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час.</w:t>
            </w:r>
          </w:p>
        </w:tc>
      </w:tr>
    </w:tbl>
    <w:p>
      <w:pPr>
        <w:pStyle w:val="Normal"/>
        <w:ind w:left="-284"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готовка сообщения – заочная форма</w:t>
      </w:r>
    </w:p>
    <w:p>
      <w:pPr>
        <w:pStyle w:val="Normal"/>
        <w:ind w:left="-284" w:firstLine="284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074"/>
        <w:gridCol w:w="1575"/>
        <w:gridCol w:w="2554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 часах</w:t>
            </w:r>
          </w:p>
        </w:tc>
      </w:tr>
      <w:tr>
        <w:trPr>
          <w:trHeight w:val="128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Психика и организм </w:t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</w:rPr>
            </w:pPr>
            <w:r>
              <w:rPr>
                <w:rFonts w:eastAsia="Helvetica-Bold;Arial Unicode MS"/>
                <w:bCs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Образование как социокультурный феномен и педагогический процесс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общ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час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</w:rPr>
        <w:t xml:space="preserve">Цель </w:t>
      </w:r>
      <w:r>
        <w:rPr>
          <w:bCs/>
        </w:rPr>
        <w:t>выполнения задания</w:t>
      </w:r>
      <w:r>
        <w:rPr>
          <w:b/>
          <w:bCs/>
        </w:rPr>
        <w:t xml:space="preserve">: </w:t>
      </w:r>
      <w:r>
        <w:rPr>
          <w:bCs/>
        </w:rPr>
        <w:t>задание ориентировано на совершенствование умений самостоятельно работать с психолого-педагогической литературой, с полученным фактическим материалом; на развитие педагогического мышления, индивидуально-творческого стиля деятельности, формирование профессиональных качеств речи будущего специалис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ребования к оформлению сообщения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Сообщение </w:t>
      </w:r>
      <w:r>
        <w:rPr/>
        <w:t>– небольшой доклад (продолжительностью 3-5 мин.) на какую-либо тему, информация о каком-либо событи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Работать над сообщением рекомендуется в следующей последовательности:</w:t>
      </w:r>
    </w:p>
    <w:p>
      <w:pPr>
        <w:pStyle w:val="Normal"/>
        <w:rPr>
          <w:bCs/>
        </w:rPr>
      </w:pPr>
      <w:r>
        <w:rPr>
          <w:bCs/>
        </w:rPr>
        <w:t xml:space="preserve">• </w:t>
      </w:r>
      <w:r>
        <w:rPr>
          <w:bCs/>
        </w:rPr>
        <w:t>изучить суть вопроса;</w:t>
      </w:r>
    </w:p>
    <w:p>
      <w:pPr>
        <w:pStyle w:val="Normal"/>
        <w:rPr/>
      </w:pPr>
      <w:r>
        <w:rPr>
          <w:bCs/>
        </w:rPr>
        <w:t>•</w:t>
      </w:r>
      <w:r>
        <w:rPr>
          <w:bCs/>
        </w:rPr>
        <w:t>хорошо продумать и составить план сообщ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• </w:t>
      </w:r>
      <w:r>
        <w:rPr>
          <w:bCs/>
        </w:rPr>
        <w:t>тщательно продумать правильность изложенного в сообщении факта, систематизировать аргументы в его защиту или проти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). Подготовка доклада очная форма</w:t>
      </w:r>
    </w:p>
    <w:p>
      <w:pPr>
        <w:pStyle w:val="Normal"/>
        <w:ind w:left="-284" w:firstLine="284"/>
        <w:rPr>
          <w:b/>
          <w:b/>
          <w:bCs/>
        </w:rPr>
      </w:pPr>
      <w:r>
        <w:rPr>
          <w:b/>
          <w:bCs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759"/>
        <w:gridCol w:w="2877"/>
      </w:tblGrid>
      <w:tr>
        <w:trPr>
          <w:trHeight w:val="25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 часах</w:t>
            </w:r>
          </w:p>
        </w:tc>
      </w:tr>
      <w:tr>
        <w:trPr>
          <w:trHeight w:val="71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 xml:space="preserve">Формы организации образовательной деятельност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Подготовка доклада заочная форма</w:t>
      </w:r>
    </w:p>
    <w:p>
      <w:pPr>
        <w:pStyle w:val="Normal"/>
        <w:ind w:left="-284" w:firstLine="284"/>
        <w:rPr>
          <w:b/>
          <w:b/>
          <w:bCs/>
        </w:rPr>
      </w:pPr>
      <w:r>
        <w:rPr>
          <w:b/>
          <w:bCs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759"/>
        <w:gridCol w:w="2877"/>
      </w:tblGrid>
      <w:tr>
        <w:trPr>
          <w:trHeight w:val="25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 часах</w:t>
            </w:r>
          </w:p>
        </w:tc>
      </w:tr>
      <w:tr>
        <w:trPr>
          <w:trHeight w:val="60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 xml:space="preserve">Формы организации образовательной деятельност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ас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Цель</w:t>
      </w:r>
      <w:r>
        <w:rPr>
          <w:bCs/>
        </w:rPr>
        <w:t xml:space="preserve"> выполнения задания: задание ориентировано на совершенствование умений самостоятельно работать с психолого-педагогической литературой в области воспитания, с полученным фактическим материалом; на развитие педагогического мышления, индивидуально-творческого стиля деятельности, формирование навыков исследовательской деятельности, развитие профессиональных качеств речи будущего специалиста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</w:t>
      </w:r>
      <w:r>
        <w:rPr>
          <w:b/>
        </w:rPr>
        <w:t>Требования к оформлению доклада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Доклад</w:t>
      </w:r>
      <w:r>
        <w:rPr>
          <w:bCs/>
        </w:rPr>
        <w:t xml:space="preserve"> - расширенное устное сообщение (10-15 мин.), на основе совокупности ранее опубликованных исследовательских, научных и опытно-экспериментальных работ, имеющих большое значение для теории науки и практического применения, представляет собой обобщённое изложение результатов проведённых исследований, экспериментов и разработок, известных широкому кругу специалистов в отрасли научных знаний.</w:t>
      </w:r>
    </w:p>
    <w:p>
      <w:pPr>
        <w:pStyle w:val="Normal"/>
        <w:ind w:left="-284" w:firstLine="284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Работать над докладом рекомендуется в следующей последовательности:</w:t>
      </w:r>
    </w:p>
    <w:p>
      <w:pPr>
        <w:pStyle w:val="Normal"/>
        <w:jc w:val="both"/>
        <w:rPr>
          <w:bCs/>
        </w:rPr>
      </w:pPr>
      <w:r>
        <w:rPr>
          <w:bCs/>
        </w:rPr>
        <w:t>•</w:t>
      </w:r>
      <w:r>
        <w:rPr>
          <w:bCs/>
        </w:rPr>
        <w:t>глубоко изучить рекомендованную литературу по данному вопросу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критически оценивать привлекаемую для доклада научную литературу,</w:t>
      </w:r>
    </w:p>
    <w:p>
      <w:pPr>
        <w:pStyle w:val="Normal"/>
        <w:jc w:val="both"/>
        <w:rPr/>
      </w:pPr>
      <w:r>
        <w:rPr>
          <w:bCs/>
        </w:rPr>
        <w:t>подумать над правильностью и доказательностью выдвигаемых автором тех или иных положений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хорошо продумать и составить подробный план доклада;</w:t>
      </w:r>
    </w:p>
    <w:p>
      <w:pPr>
        <w:pStyle w:val="Normal"/>
        <w:jc w:val="both"/>
        <w:rPr/>
      </w:pPr>
      <w:r>
        <w:rPr>
          <w:bCs/>
        </w:rPr>
        <w:t xml:space="preserve">• </w:t>
      </w:r>
      <w:r>
        <w:rPr>
          <w:bCs/>
        </w:rPr>
        <w:t>сопоставить рассматриваемые в изученных работах положения, факты, выделить в них общее и особенное, обобщить изученный материал в соответствии с намеченным планом доклада;</w:t>
      </w:r>
    </w:p>
    <w:p>
      <w:pPr>
        <w:pStyle w:val="Normal"/>
        <w:jc w:val="both"/>
        <w:rPr/>
      </w:pPr>
      <w:r>
        <w:rPr>
          <w:bCs/>
        </w:rPr>
        <w:t xml:space="preserve">• </w:t>
      </w:r>
      <w:r>
        <w:rPr>
          <w:bCs/>
        </w:rPr>
        <w:t>тщательно продумать правильность изложенного в докладе того или иного положения, систематизировать аргументы в его защиту или против неправильных суждений;</w:t>
      </w:r>
    </w:p>
    <w:p>
      <w:pPr>
        <w:pStyle w:val="Normal"/>
        <w:jc w:val="both"/>
        <w:rPr/>
      </w:pPr>
      <w:r>
        <w:rPr>
          <w:bCs/>
        </w:rPr>
        <w:t xml:space="preserve">• </w:t>
      </w:r>
      <w:r>
        <w:rPr>
          <w:bCs/>
        </w:rPr>
        <w:t>сделать необходимые ссылки на использованную в докладе психолого-педагогическую литературу, другие источники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подготовить необходимые к работе иллюстрации, умело использовать личные наблюдения, педагогический опыт и эксперименты.</w:t>
      </w:r>
    </w:p>
    <w:p>
      <w:pPr>
        <w:pStyle w:val="Style25"/>
        <w:numPr>
          <w:ilvl w:val="1"/>
          <w:numId w:val="8"/>
        </w:numPr>
        <w:rPr/>
      </w:pPr>
      <w:r>
        <w:rPr>
          <w:rFonts w:cs="Calibri"/>
          <w:b/>
          <w:color w:val="404040"/>
          <w:lang w:val="ru-RU"/>
        </w:rPr>
        <w:t>Задания для промежуточной аттестации</w:t>
      </w:r>
      <w:r>
        <w:rPr>
          <w:b/>
          <w:lang w:val="ru-RU"/>
        </w:rPr>
        <w:t xml:space="preserve"> </w:t>
      </w:r>
      <w:r>
        <w:rPr>
          <w:rFonts w:cs="Calibri"/>
          <w:b/>
          <w:color w:val="404040"/>
          <w:lang w:val="ru-RU"/>
        </w:rPr>
        <w:t>и требования к процедуре оценивания</w:t>
      </w:r>
    </w:p>
    <w:p>
      <w:pPr>
        <w:pStyle w:val="Style25"/>
        <w:ind w:left="1080" w:hanging="0"/>
        <w:rPr>
          <w:rFonts w:cs="Calibri"/>
          <w:b/>
          <w:b/>
          <w:color w:val="404040"/>
          <w:lang w:val="ru-RU"/>
        </w:rPr>
      </w:pPr>
      <w:r>
        <w:rPr>
          <w:rFonts w:cs="Calibri"/>
          <w:b/>
          <w:color w:val="404040"/>
          <w:lang w:val="ru-RU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>
                <w:b/>
                <w:i/>
                <w:sz w:val="22"/>
                <w:szCs w:val="22"/>
              </w:rPr>
              <w:t>Опрос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ится в учебной аудитории письменно, состоящего из 2-3 вопросов, вопросы студенты получают от преподавателя, время, выполняется в течении 45 минут. При выполнении опроса недопустимо пользоваться вспомогательными материалами, в т.ч. в сети Интернет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манистическая природа педагогической деятельности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инный и ложный авторитет родителей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ческие стили воспитания и современные воспитательные системы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ретно-историческая природа педагогического идеала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ультура педагогического общения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аспекты интеллектуализации труда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стили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основы наглядности обучения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воспитание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йное воспитание и семейная педагогика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тическая психология К. Юнга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иды общения и типы собеседников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лияние семьи на становление личности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ображение и его виды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ние и коммуникация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щущения и восприятие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анализ З. Фрейда и неофрейдизм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аналитическая теория З. Фрейда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сихологические механизмы восприятия людьми друг друга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ические проблемы готовности детей к школьному обучению.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Оценивание выполнения опроса </w:t>
      </w:r>
    </w:p>
    <w:tbl>
      <w:tblPr>
        <w:tblW w:w="10216" w:type="dxa"/>
        <w:jc w:val="left"/>
        <w:tblInd w:w="-86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4-балльная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Полнота выполнения;</w:t>
            </w:r>
          </w:p>
          <w:p>
            <w:pPr>
              <w:pStyle w:val="6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Своевременность выполнения;</w:t>
            </w:r>
          </w:p>
          <w:p>
            <w:pPr>
              <w:pStyle w:val="6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Правильность ответов на вопросы;</w:t>
            </w:r>
          </w:p>
          <w:p>
            <w:pPr>
              <w:pStyle w:val="6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Самостоятельность выполнения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95 % заданий предложенного опроса, в заданиях дан полный, развернутый ответ на поставленный вопрос</w:t>
            </w:r>
          </w:p>
        </w:tc>
      </w:tr>
      <w:tr>
        <w:trPr>
          <w:trHeight w:val="14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80 % заданий предложенного опроса, в заданиях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довлетворитель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70 % заданий предложенного опроса, в заданиях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144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меньше 7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естовые задания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в учебной аудитории письменно, состоит из 50 -ти заданий, задания теста студенты получают от преподавателя вместе с листом для ответов, время, отводимое на выполнение теста составляет 45 минут. При выполнении теста недопустимо пользоваться вспомогательными материалами, в т.ч. в сети Интернет</w:t>
            </w:r>
          </w:p>
          <w:p>
            <w:pPr>
              <w:pStyle w:val="Normal"/>
              <w:rPr/>
            </w:pPr>
            <w:r>
              <w:rPr/>
              <w:t>Выполнение тестовых заданий оценивается следующим образом:</w:t>
            </w:r>
          </w:p>
          <w:p>
            <w:pPr>
              <w:pStyle w:val="Normal"/>
              <w:rPr/>
            </w:pPr>
            <w:r>
              <w:rPr/>
              <w:t>Один вопрос – равняется 1 баллу</w:t>
            </w:r>
          </w:p>
          <w:p>
            <w:pPr>
              <w:pStyle w:val="Normal"/>
              <w:rPr/>
            </w:pPr>
            <w:r>
              <w:rPr/>
              <w:t>Шкала оценива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5 – 50 баллов </w:t>
              <w:tab/>
              <w:t>«отлично» /зачте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6- 44 </w:t>
              <w:tab/>
              <w:t>баллов</w:t>
              <w:tab/>
              <w:tab/>
              <w:t>«хорошо»/зачтено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4 -35 баллов</w:t>
              <w:tab/>
              <w:tab/>
              <w:t>«удовлетворительно»/зачте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е 24 баллов</w:t>
              <w:tab/>
              <w:t>«неудовлетворительно»/не зачтено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стовые задания: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pacing w:val="-9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. Предметом педагогики является: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а) Воспитание ребенка</w:t>
              <w:br/>
            </w:r>
            <w:r>
              <w:rPr>
                <w:spacing w:val="-6"/>
                <w:sz w:val="22"/>
                <w:szCs w:val="22"/>
              </w:rPr>
              <w:t>б) Обучение детей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) оспитание, образование, обучение человека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TimesNewRomanPSMT;MS Mincho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. В переводе с древнегреческого языка педагогика означает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а) детовождение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воспроизведение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управление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закрепление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TimesNewRomanPSMT;MS Mincho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. Воспитание это: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а) процесс формирования личности с целью подготовки к общественной, производственной и культурной деятельности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б) воспитательная работа с детьми в учебно-воспитательном учреждении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привитие соответствующих норм и правил поведения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развитие творческих сил и способностей человека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д) передача знаний, умений, навыков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TimesNewRomanPSMT;MS Mincho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. Образование — это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а) результат целенаправленных взаимоотношений между учителем и учащимися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эффективное применение на практике накопленных научных знаний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процесс и результат обучения и воспитания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результат профессиональной подготовки личности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TimesNewRomanPSMT;MS Mincho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. Обучение — это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а) деятельность человека с определенной целью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б) совместная целенаправленная деятельность обучающего (преподавание) и обучающегося (учение), в ходе которой осуществляется развитие личности, её образование и воспитание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влияние внешних и внутренних факторов на процесс формирования личности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формирование личностных качеств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д) процесс учения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TimesNewRomanPSMT;MS Mincho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. Самообразование — это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а) саморазвитие личностных качеств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целенаправленное взаимодействие учителя и учащихся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учебный процесс под руководством педагога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 xml:space="preserve">г) процесс и результат целенаправленной познавательной деятельности человека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д) самосовершенствование с помощью массово-информационной среды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. Педагогическая технология – эт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набор операций по конструированию, формированию и контроля знаний, умений, навыков и отношений в соответствии с поставленными цел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инструментарий достижения цел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овокупность положений, раскрывающих содержание какой-либо теории, концепции или категории в системе науки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) устойчивость результатов, полученных при повторном контроле, а также близких результатов при его проведении разными преподавателями.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. Дидактику как систему научных знаний разрабо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Аристотель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б) Д.Локк</w:t>
              <w:br/>
              <w:t>в) К.Д.Ушинский</w:t>
              <w:br/>
              <w:t>г) Я.А. Коменский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ArialMT;Arial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. Понятие «педагогическая антропология» в научный оборот ввел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а) Я.А. Коменски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Л.Н. Толстой</w:t>
            </w:r>
          </w:p>
          <w:p>
            <w:pPr>
              <w:pStyle w:val="Normal"/>
              <w:rPr/>
            </w:pPr>
            <w:r>
              <w:rPr>
                <w:rFonts w:eastAsia="ArialMT;Arial"/>
                <w:sz w:val="22"/>
                <w:szCs w:val="22"/>
              </w:rPr>
              <w:t>в) К.Д. Ушинский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г) И.Я. Лернер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ArialMT;Arial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. Сторонником идеи свободного воспитания в России был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а) А.С.Макаренко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Л.Н.Толсто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К.Д Ушинский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г) В.А.Сухомлинский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pacing w:val="-7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. Стадии развития коллектива разработал</w:t>
            </w:r>
          </w:p>
          <w:p>
            <w:pPr>
              <w:pStyle w:val="Normal"/>
              <w:rPr>
                <w:spacing w:val="-13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а)</w:t>
            </w:r>
            <w:r>
              <w:rPr>
                <w:sz w:val="22"/>
                <w:szCs w:val="22"/>
              </w:rPr>
              <w:t xml:space="preserve"> К.Д. Ушинский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А.С. Макаренко</w:t>
            </w:r>
          </w:p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 xml:space="preserve">в) </w:t>
            </w:r>
            <w:r>
              <w:rPr>
                <w:spacing w:val="-9"/>
                <w:sz w:val="22"/>
                <w:szCs w:val="22"/>
              </w:rPr>
              <w:t>Я.А. Коменский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г) В.А. Сухомлинский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pacing w:val="-9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. Методы воспитания это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а) виды деятельности (игровая, трудовая, учебная)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б) предметы материальной и духовной культуры</w:t>
              <w:br/>
              <w:t>в</w:t>
            </w:r>
            <w:r>
              <w:rPr>
                <w:spacing w:val="-8"/>
                <w:sz w:val="22"/>
                <w:szCs w:val="22"/>
              </w:rPr>
              <w:t>) способы педагогического воздействия с целью решения задач воспитания</w:t>
              <w:br/>
              <w:t>г</w:t>
            </w:r>
            <w:r>
              <w:rPr>
                <w:sz w:val="22"/>
                <w:szCs w:val="22"/>
              </w:rPr>
              <w:t>) основополагающие требования к процессу воспитания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. К методам убеждения или формирования сознания личности относя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8"/>
                <w:sz w:val="22"/>
                <w:szCs w:val="22"/>
              </w:rPr>
              <w:t>этическая беседа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z w:val="22"/>
                <w:szCs w:val="22"/>
              </w:rPr>
              <w:t>б) упражнение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в) </w:t>
            </w:r>
            <w:r>
              <w:rPr>
                <w:spacing w:val="-9"/>
                <w:sz w:val="22"/>
                <w:szCs w:val="22"/>
              </w:rPr>
              <w:t>наказания</w:t>
              <w:br/>
            </w:r>
            <w:r>
              <w:rPr>
                <w:sz w:val="22"/>
                <w:szCs w:val="22"/>
              </w:rPr>
              <w:t>г) поощрение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pacing w:val="-9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. К методам стимулирования поведения и нравственных поступков относятся: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а) лекция, беседа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б) упражнения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в) приучение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г) поощрение, наказание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TimesNewRomanPSMT;MS Mincho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. Основными приемами самовоспитания является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  <w:lang w:val="en-US"/>
              </w:rPr>
              <w:t>a</w:t>
            </w:r>
            <w:r>
              <w:rPr>
                <w:rFonts w:eastAsia="TimesNewRomanPSMT;MS Mincho"/>
                <w:sz w:val="22"/>
                <w:szCs w:val="22"/>
              </w:rPr>
              <w:t>) самоанализ, самооценка, самоконтроль, саморегуляция, самоосуждение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самоприказ, критика, замечания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ситуации доверия, контроля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состязания, показ образцов, создание ситуаций успеха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pacing w:val="-7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. Факторы развития личности -э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>наследствен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) воспитание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г) </w:t>
            </w:r>
            <w:r>
              <w:rPr>
                <w:spacing w:val="-8"/>
                <w:sz w:val="22"/>
                <w:szCs w:val="22"/>
              </w:rPr>
              <w:t>собственная деятельность человека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д) </w:t>
            </w:r>
            <w:r>
              <w:rPr>
                <w:spacing w:val="-6"/>
                <w:sz w:val="22"/>
                <w:szCs w:val="22"/>
              </w:rPr>
              <w:t xml:space="preserve">все перечисленные 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TimesNewRomanPSMT;MS Mincho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7. Дидактика — это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а) раздел педагогики, изучающий проблемы управления учебными заведениями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б) раздел педагогики, изучающий процесс воспитания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отрасль педагогики, разрабатывающая теорию обучения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наука о закономерностях развития личности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д) наука о подрастающем поколении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. Предметом дидактики является: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>обучение как средство образования и воспитания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всестороннее развитие лич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формирование мировоззрения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</w:t>
            </w:r>
            <w:r>
              <w:rPr>
                <w:spacing w:val="-9"/>
                <w:sz w:val="22"/>
                <w:szCs w:val="22"/>
              </w:rPr>
              <w:t>процесс учения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9. Процесс учения -это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цесс взаимодействия обучающего и обучающегося, направленный на овладение</w:t>
              <w:br/>
              <w:t>системой знаний, умений и навыков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познавательная деятельность учащегося, направленная на овладение системой</w:t>
              <w:br/>
            </w:r>
            <w:r>
              <w:rPr>
                <w:sz w:val="22"/>
                <w:szCs w:val="22"/>
              </w:rPr>
              <w:t>знаний, умений и навыков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процесс и результат усвоения определенной системы знаний, умений и навыков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TimesNewRomanPSMT;MS Mincho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. Методы обучения, при которых источником знаний является устное или печатное слово — это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а) словесные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наглядные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в) практические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иллюстрационные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TimesNewRomanPSMT;MS Mincho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1. Наглядными методами обучения является: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а) составление таблиц, графиков, диаграмм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лабораторные работы, упражнения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беседа, рассказ, инструктаж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иллюстрация, демонстрация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22. </w:t>
            </w:r>
            <w:r>
              <w:rPr>
                <w:bCs/>
                <w:iCs/>
                <w:sz w:val="22"/>
                <w:szCs w:val="22"/>
              </w:rPr>
              <w:t xml:space="preserve">Компетенции </w:t>
            </w:r>
            <w:r>
              <w:rPr>
                <w:b/>
                <w:iCs/>
                <w:sz w:val="22"/>
                <w:szCs w:val="22"/>
              </w:rPr>
              <w:t xml:space="preserve">– это 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а) характеристики, благодаря которым достигается высокая результативность в той или иной деятельности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отдельные умения и навыки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качества, передаваемые по наследству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индивидуально-психологические особенности личности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ArialMT;Arial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3. Компоненты практической деятельности, проявляющиеся при выполнении необходимых действий, доведённых до совершенства путём многократных упражнений, - это: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а) навыки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умения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знания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г) способности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TimesNewRomanPSMT;MS Mincho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. Коммуникационное взаимодействие между индивидами без использования слов (передача информации или влияние друг на друга через интонации, жесты, мимику, пантомимику) называется: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а) невербальным общением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интерактивным общением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вербальным общением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5. Основные способы общения - просьба, совет, информация характеризую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 xml:space="preserve">авторитарный стиль 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либеральный стиль</w:t>
            </w:r>
          </w:p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 xml:space="preserve">демократический стиль </w:t>
            </w:r>
          </w:p>
          <w:p>
            <w:pPr>
              <w:pStyle w:val="Normal"/>
              <w:rPr>
                <w:b/>
                <w:b/>
                <w:iCs/>
                <w:spacing w:val="-9"/>
                <w:sz w:val="22"/>
                <w:szCs w:val="22"/>
              </w:rPr>
            </w:pPr>
            <w:r>
              <w:rPr>
                <w:b/>
                <w:iCs/>
                <w:spacing w:val="-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6. Современная научная психология – это: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а) учение о душе;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наука о психике;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изучение нервной системы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теория деятельности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27.  Отличие науки психологии от религиозных и оккультных учений о душе состоит в том, что она опирается: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а) на веру;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на легенды и мифы;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на факты, полученные в эксперименте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на рассуждения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. Общая психология изучает: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а) общественно-психологические явления;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возрастные особенности психики;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в) общие закономерности психической деятельности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патологические изменения психики.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9.  К психическим явлениям относя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сихические процес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сихические состоя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сихические свойства личности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) верны все ответы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30 . Психические процессы - это (не менее двух вариантов ответ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знава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требностно-мотивацио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эмоциональные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) инстинктивные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1. Каковы отрасли современной психологи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фундамент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клад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актические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) все ответы верны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32.  Какое событие позволило психологии считаться самостоятельной наукой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явление первых философских трактатов в 7- 6 веках до новой э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озврат к античным идеалам в эпоху Возро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ткрытие первой в мире лаборатории экспериментальной психологии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появление в науке понятия «психология» благодаря трудам немецкого психолога Христиана Вольфа;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3.  Первая лаборатория экспериментальной психологии была созда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ля изучения функций моз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Древней Гре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ильгельмом Вундтом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И.П.Павловым.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4.  Интроспекция – это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единственный метод, пригодный для изучения псих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амонаблю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аздел психологии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) название психологической концепции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5. К методам психологического исследования относя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аблю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экспериме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е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ерны все отве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36. Психологический эксперимент может быть (не менее двух вариантов ответ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убъективны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естественны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математическим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) лабораторным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7. Понятие «личность» - это: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а) человек как отдельный представитель биологического вида;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б) динамическая характеристика психической деятельности;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человек как носитель социально обусловленных свойств психики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 xml:space="preserve">г) индивидуальные особенности высшей нервной деятельности;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38. Субъективная локализация контроля за значимыми для личности событиями её жизни бывает (не менее двух вариантов ответа):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а) ответственной;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экстернальной;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интернальной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бессознательной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9.  Самосознание личности включает: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а) я – образ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б) самооценку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) уровень притязаний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г) верны все ответы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40. Согласно гуморальной теории темперамент человека зависит: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а) от наследственности;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от строения мозга;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от сочетания четырёх жидкостей в организме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от воспитания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. Конституциональную типологию темперамента разработали: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а) Гиппократ и Гален;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З.Фрейд;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Э.Кречмер и У. Шелдон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 xml:space="preserve">г) К.Г. Юнг;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42.  По типологии У.Шелдона человек эктоморфного типа быва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ысоким, застенчивым, предпочитает умственную работ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ильным, мускулистым, склонным к доминирован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маленьким, хрупким и чаще экстравертированным;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) толстым, круглым, весёлым и общительным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3.  И.П.Павлов считал, что темперамент зависит о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группы кров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собенностей телосло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ипа высшей нервной системы;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) соотношения жидкостей в организм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4. Для интровертированного типа темперамента характерны: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а) общительность;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б) жизнерадостность;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сосредоточенность на своём внутреннем мире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сверхактивность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5. Признаками психопатии являются: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а) стабильность черт характера во времени;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тотальность проявления свойств характера;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социальная дезадаптация личности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верны все ответы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6.  Явная акцентуация – эт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атология характе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граница между нормой и патологи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крайний вариант нормального характера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) все ответы неверн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7. </w:t>
            </w:r>
            <w:r>
              <w:rPr>
                <w:b/>
                <w:iCs/>
                <w:sz w:val="22"/>
                <w:szCs w:val="22"/>
              </w:rPr>
              <w:t xml:space="preserve"> Если человек стремится постоянно быть в центре внимания окружающих, легко вживается в различные жизненные роли, отличается необычным стилем одежды, причёски, макияжа , акцентуацию его характера можно назвать: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а) эмотивной;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тревожной;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демонстративной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 xml:space="preserve">г) дистимной: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8. Люди с гипертимной акцентуацией характера отличаются: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а) стремлением всё делать чрезвычайно тщательно, аккуратно и точно;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обидчивостью, злопамятностью и мстительностью;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общительностью, непоседливостью, оптимизмом и жаждой деятельности;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г) ведут замкнутый образ жизни, являются домоседами, тяготятся шумным</w:t>
            </w:r>
            <w:r>
              <w:rPr>
                <w:sz w:val="22"/>
                <w:szCs w:val="22"/>
              </w:rPr>
              <w:t xml:space="preserve"> обще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9. Способности человека проявляю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спешностью выполнения определённых видов дея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быстротой и лёгкостью усвоения знаний, умений и навык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интересом и склонностью к некоторым видам деятельности;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) верны все ответы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50. На развитие способностей влияю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аследствен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бучение и воспит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ограмма интеллектуальной деятельности, сформированная в раннем детстве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г) все ответы верн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</w:rPr>
      </w:pPr>
      <w:r>
        <w:rPr>
          <w:b/>
          <w:i/>
        </w:rPr>
        <w:t>Контрольные вопросы для самостоятельной работы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Какие формы человеческого знания Вы знаете? Дайте им краткую характеристику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В каком соотношении находятся знание и вера, рациональное и иррациональное в человеческой жизнедеятельности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чему в научной литературе утверждается, что образ мира - основа мировоззрения.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Как используется образ мира в вашей профессиональной деятельности?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е сознание, что это такое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а организация психики человека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дите примеры из своей будущей профессиональной деятельности, подтверждающие необходимость изучения психологии.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Перечислите особенности психики живых организмов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возникает психология как наука?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Сформулируйте объективные и субъективные условия становления психологии, как наука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ова структура современной психологии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ы проблемы группы в социальной психологии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Назовите критерии и наиболее широко известные подходы к классификации групп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метод исследования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Какие методы используются в психологии? Раскройте их содержание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блюдение, как метод изучения психики человека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рганизации  самонаблюдения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Опрос, эксперимент, социометрия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ст, виды тест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Место психологии  в  системе нау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пределите предмет педагогики. В чем его отличие от предмета психолог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категории педагог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такое образовани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такое воспитани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акие виды образования и воспитания Вы знает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методы воспит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зовите основные воспитательные институ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 основе каких теорий осуществляется процесс воспита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состав и систему педагогических нау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Каковы методы педагогических исследов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Дайте определение педагогического взаимодейств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включает в себя, педагогическая деятельност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 педагогические технолог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Какова основная педагогическая задач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зовите основные виды нау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аковы их условия и механизм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 чем заключается сущность импринтинга как вида науч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огда применяется оперантное обучени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элементы условно-рефлекторного научения в Вашей профессиональной деятель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икарное научение,  когда применяется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Промежуточная аттестация в  форме зачета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выполнения проекта и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Проводится в учебной аудитории письменно, состоит из 2-х вопросов , Вопросы студенты получают от преподавателя вместе с листом для ответов, время, отводимое на выполнение задания составляет 15 минут. При выполнении задания недопустимо пользоваться вспомогательными материалами, в т.ч. в сети Интернет 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для зачета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</w:rPr>
              <w:t>1.</w:t>
              <w:tab/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Объект и предмет психологи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.</w:t>
              <w:tab/>
              <w:t>Место психологии  в  системе наук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.</w:t>
              <w:tab/>
              <w:t>История развития психологического знания  и основные направления в психологи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.</w:t>
              <w:tab/>
              <w:t>Психологические направления и  школы: классические и современные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5.</w:t>
              <w:tab/>
              <w:t>Методы научных психологических исследова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6.</w:t>
              <w:tab/>
              <w:t>Психологическое значение понятий "индивид", "личность", "субъект", "индивидуальность"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7.</w:t>
              <w:tab/>
              <w:t>Психика и организм: психика, поведение, деятельность, основные функции психики,  развитие психики в процессе онтогенеза и филогенеза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8.</w:t>
              <w:tab/>
              <w:t>Детерминация психического развития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9.</w:t>
              <w:tab/>
              <w:t>Задатки и способност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10.</w:t>
              <w:tab/>
              <w:t>Структура психи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11.</w:t>
              <w:tab/>
              <w:t>Психология личности: структура личности; соотношение сознания и бессознательного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12.</w:t>
              <w:tab/>
              <w:t>Характеристика познавательных процессов: ощущение, восприятие, представление, воображение, мышление и интеллект, творчество, внимание, эмо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13.</w:t>
              <w:tab/>
              <w:t>Психическая регуляция поведения и деятельности;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14.</w:t>
              <w:tab/>
              <w:t>Деятельность. Структура деятельност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15.</w:t>
              <w:tab/>
              <w:t>Психические состояния и их характеристик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16.</w:t>
              <w:tab/>
              <w:t>Виды межличностного отношений и их краткая характеристика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17.</w:t>
              <w:tab/>
              <w:t>Ощущения и их характеристи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18.</w:t>
              <w:tab/>
              <w:t>Психологические особенности восприятия. Память и ее виды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19.</w:t>
              <w:tab/>
              <w:t>Виды внимание: произвольное, непроизвольное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0.</w:t>
              <w:tab/>
              <w:t>Эмоциональные процессы и их характеристика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1.</w:t>
              <w:tab/>
              <w:t>Воля как форма активност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2.</w:t>
              <w:tab/>
              <w:t>Основные этапы творческого процесса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3.</w:t>
              <w:tab/>
              <w:t>Формы мышления и их характеристи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4.</w:t>
              <w:tab/>
              <w:t>Мышление как процесс решения задач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5.</w:t>
              <w:tab/>
              <w:t>Психология малых групп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6.</w:t>
              <w:tab/>
              <w:t>Межгрупповые отношения и взаимодействия и их учет в профессиональной деятельност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7.</w:t>
              <w:tab/>
              <w:t>Объект, предмет, методы исследования в педагоги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8.</w:t>
              <w:tab/>
              <w:t>Предмет педагогики. Цели и задачи педагогики. Ценности и цели образования. Основные принципы Закона РФ "Об образовании"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9.</w:t>
              <w:tab/>
              <w:t xml:space="preserve">Основные категории педагогики; образование, воспитание, обучение и их краткая характеристик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0.</w:t>
              <w:tab/>
              <w:t>Воспитание. Понятия морали и нравственности. Социально-психологические аспекты воспитания. Традиции и инновации в образовани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1.</w:t>
              <w:tab/>
              <w:t>Педагогические модели образования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2.</w:t>
              <w:tab/>
              <w:t>Образовательная система в Росси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3.</w:t>
              <w:tab/>
              <w:t>Теория контекстного обучения. Современные стратегии и модели образования. Развивающие педагогические технолог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4.</w:t>
              <w:tab/>
              <w:t>Педагогика межличностных отношений. Проектирование учебно-воспитательных ситуаций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5.</w:t>
              <w:tab/>
              <w:t>Современные формы организации учебной деятельност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6.</w:t>
              <w:tab/>
              <w:t>Проблема оценки качества образования. Психология как наука и как практическая сфера деятельност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7.</w:t>
              <w:tab/>
              <w:t>Способы приобретения психологических зна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8.</w:t>
              <w:tab/>
              <w:t>Основные методы научного и вне научного познания человека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9.</w:t>
              <w:tab/>
              <w:t>Детерминация психического развития: кто и что ограничивает человека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0.</w:t>
              <w:tab/>
              <w:t>Взаимоотношение духовного и телесного в человеке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1.</w:t>
              <w:tab/>
              <w:t>Способы развития дисциплины мышл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2.</w:t>
              <w:tab/>
              <w:t>Восприятие человека человеком. Имидж и его формирование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3.</w:t>
              <w:tab/>
              <w:t>Мышление как процесс решения задач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4.</w:t>
              <w:tab/>
              <w:t>Потребности, мотивы и цели человека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5.</w:t>
              <w:tab/>
              <w:t>Сопоставительный анализ различных моделей образования взрослых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6.</w:t>
              <w:tab/>
              <w:t>Развивающие педагогические технолог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7.</w:t>
              <w:tab/>
              <w:t>Основы проектирования учебно-воспитательных ситуаций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8.</w:t>
              <w:tab/>
              <w:t>Общие принципы в управлении и общени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9.</w:t>
              <w:tab/>
              <w:t>Принципиальное отличие моделей традиционного, поведенческого (активизирующего) и развивающего образования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50.</w:t>
              <w:tab/>
              <w:t>Отличие педагогических технологий от методик. Основные педагогические технологии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6.2.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отличн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хорош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удовлетворительно)»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Style21"/>
        <w:tabs>
          <w:tab w:val="clear" w:pos="708"/>
          <w:tab w:val="left" w:pos="8789" w:leader="none"/>
        </w:tabs>
        <w:spacing w:before="0" w:after="0"/>
        <w:ind w:left="360" w:hanging="0"/>
        <w:jc w:val="both"/>
        <w:rPr/>
      </w:pPr>
      <w:r>
        <w:rPr>
          <w:rStyle w:val="StrongEmphasis"/>
          <w:rFonts w:cs="Times New Roman" w:ascii="Times New Roman" w:hAnsi="Times New Roman"/>
          <w:i/>
          <w:iCs/>
        </w:rPr>
        <w:t xml:space="preserve"> </w:t>
      </w:r>
      <w:r>
        <w:rPr>
          <w:rStyle w:val="StrongEmphasis"/>
          <w:rFonts w:cs="Times New Roman" w:ascii="Times New Roman" w:hAnsi="Times New Roman"/>
          <w:i/>
          <w:iCs/>
        </w:rPr>
        <w:t>Основная литератур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Бороздина, Г.В.</w:t>
      </w:r>
      <w:r>
        <w:rPr/>
        <w:t> Психология и педагогика : учебник для вузов /  Бороздина Г. В. - 2-е изд. ; испр. и доп. - Москва : Юрайт, 2021. - 477 с. - (Высшее образование). - ISBN 978-5-9916-2744-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bCs/>
        </w:rPr>
        <w:t>Гуревич, П. С.</w:t>
      </w:r>
      <w:r>
        <w:rPr/>
        <w:t>   Психология и педагогика : учебник и практикум для вузов /  Гуревич П. С. - 3-е изд. ; пер. и доп. - Москва : Юрайт, 2020. - 429 с. - (Высшее образование). - ISBN 978-5-534-04531-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bCs/>
        </w:rPr>
        <w:t>Психология и педагогика</w:t>
      </w:r>
      <w:r>
        <w:rPr/>
        <w:t xml:space="preserve"> : учебник для бакалавров /  отв. ред. Пидкасистый П. И. - 3-е изд. ; пер. и доп. - Москва : Юрайт, 2019. - 724 с. - (Бакалавр. Академический курс). - ISBN 978-5-9916-2804-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  <w:bCs/>
        </w:rPr>
        <w:t>Психология и педагогика в 2 ч. Часть 1. Психология</w:t>
      </w:r>
      <w:r>
        <w:rPr/>
        <w:t xml:space="preserve"> : Учебник для вузов / под общ. ред. Сластенина В.А., Каширина В.П. - Москва : Юрайт, 2020. - 230 с. - (Высшее образование). - ISBN 978-5-534-01837-0</w:t>
      </w:r>
      <w:r>
        <w:rPr>
          <w:color w:val="000000"/>
          <w:shd w:fill="FEFBFB" w:val="clea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  <w:bCs/>
        </w:rPr>
        <w:t>Психология и педагогика в 2 ч. Часть 2. Педагогика</w:t>
      </w:r>
      <w:r>
        <w:rPr/>
        <w:t xml:space="preserve"> : Учебник для вузов / под общ. ред. Сластенина В.А., Каширина В.П. - Москва : Юрайт, 2020. - 374 с. - (Высшее образование). - ISBN 978-5-534-01839-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Cs/>
        </w:rPr>
        <w:t>Христидис, Т. В. Педагогика высшей школы [Текст] : учебник / Т. В. Христидис, В. И. Черниченко ; Моск. Гос. ин-т культуры. – М. : МГИК, 2015. – 430 с. – ISBN 978-5-94778-409-1 : 400</w:t>
      </w:r>
    </w:p>
    <w:p>
      <w:pPr>
        <w:pStyle w:val="Normal"/>
        <w:tabs>
          <w:tab w:val="clear" w:pos="708"/>
          <w:tab w:val="left" w:pos="8789" w:leader="none"/>
        </w:tabs>
        <w:ind w:left="360" w:hanging="0"/>
        <w:jc w:val="both"/>
        <w:rPr/>
      </w:pPr>
      <w:r>
        <w:rPr>
          <w:b/>
          <w:i/>
        </w:rPr>
        <w:t>Дополнительная</w:t>
      </w:r>
      <w:r>
        <w:rPr>
          <w:rStyle w:val="StrongEmphasis"/>
          <w:i/>
          <w:iCs/>
        </w:rPr>
        <w:t xml:space="preserve"> литература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hd w:fill="FEFBFB" w:val="clear"/>
        </w:rPr>
      </w:pPr>
      <w:r>
        <w:rPr>
          <w:bCs/>
          <w:color w:val="000000"/>
          <w:shd w:fill="FEFBFB" w:val="clear"/>
        </w:rPr>
        <w:t xml:space="preserve">Бухарова, И.С. </w:t>
      </w:r>
      <w:r>
        <w:rPr>
          <w:color w:val="000000"/>
          <w:shd w:fill="FEFBFB" w:val="clear"/>
        </w:rPr>
        <w:t>Психология. практикум [Электронный ресурс]: Учебное пособие / Бухарова И.С., Бывшева М. В., Царегородцева Е. А. - 2-е изд.; пер. и доп. - М: Издательство Юрайт, 2018. – 208 с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Крысько, В. Г. </w:t>
      </w:r>
      <w:r>
        <w:rPr/>
        <w:t xml:space="preserve">   Психология и педагогика : Учебник для бакалавров для вузов / </w:t>
      </w:r>
    </w:p>
    <w:p>
      <w:pPr>
        <w:pStyle w:val="Normal"/>
        <w:numPr>
          <w:ilvl w:val="0"/>
          <w:numId w:val="2"/>
        </w:numPr>
        <w:rPr>
          <w:color w:val="000000"/>
          <w:shd w:fill="FEFBFB" w:val="clear"/>
        </w:rPr>
      </w:pPr>
      <w:r>
        <w:rPr/>
        <w:t>Крысько В. Г. - Москва : Юрайт, 2020. - 471 с. - (Высшее образование). - ISBN 978-5-534-11849-0</w:t>
      </w:r>
    </w:p>
    <w:p>
      <w:pPr>
        <w:pStyle w:val="Normal"/>
        <w:numPr>
          <w:ilvl w:val="0"/>
          <w:numId w:val="2"/>
        </w:numPr>
        <w:rPr>
          <w:color w:val="000000"/>
          <w:shd w:fill="FEFBFB" w:val="clear"/>
        </w:rPr>
      </w:pPr>
      <w:r>
        <w:rPr>
          <w:bCs/>
          <w:color w:val="000000"/>
          <w:shd w:fill="FEFBFB" w:val="clear"/>
        </w:rPr>
        <w:t>Носс, И.Н.</w:t>
      </w:r>
      <w:r>
        <w:rPr>
          <w:color w:val="000000"/>
        </w:rPr>
        <w:t xml:space="preserve"> </w:t>
      </w:r>
      <w:r>
        <w:rPr>
          <w:color w:val="000000"/>
          <w:shd w:fill="FEFBFB" w:val="clear"/>
        </w:rPr>
        <w:t>Качественные и количественные методы исследований в психологии [Электронный ресурс]: учебник. - М.: Юрайт, 2016. - 362 с.</w:t>
      </w:r>
    </w:p>
    <w:p>
      <w:pPr>
        <w:pStyle w:val="Normal"/>
        <w:numPr>
          <w:ilvl w:val="0"/>
          <w:numId w:val="2"/>
        </w:numPr>
        <w:rPr>
          <w:color w:val="000000"/>
          <w:shd w:fill="FEFBFB" w:val="clear"/>
        </w:rPr>
      </w:pPr>
      <w:r>
        <w:rPr>
          <w:b/>
          <w:bCs/>
        </w:rPr>
        <w:t xml:space="preserve">Милорадова, Н. Г. </w:t>
      </w:r>
      <w:r>
        <w:rPr/>
        <w:t>   Психология и педагогика : Учебник и практикум для вузов / Милорадова Н. Г. - 2-е изд. ; испр. и доп. - Москва : Юрайт, 2020. - 307 с. - (Высшее образование). - ISBN 978-5-534-08986-8</w:t>
      </w:r>
    </w:p>
    <w:p>
      <w:pPr>
        <w:pStyle w:val="Normal"/>
        <w:numPr>
          <w:ilvl w:val="0"/>
          <w:numId w:val="2"/>
        </w:numPr>
        <w:rPr>
          <w:color w:val="000000"/>
          <w:shd w:fill="FEFBFB" w:val="clear"/>
        </w:rPr>
      </w:pPr>
      <w:r>
        <w:rPr>
          <w:b/>
          <w:bCs/>
        </w:rPr>
        <w:t>Педагогика</w:t>
      </w:r>
      <w:r>
        <w:rPr/>
        <w:t xml:space="preserve"> : Учебник и практикум для вузов /  под общ. ред. Подымовой Л.С., Сластенина В.А. - 2-е изд. ; пер. и доп. - Москва : Юрайт, 2020. - 246 с. - (Высшее образование). - ISBN 978-5-534-01032-9</w:t>
      </w:r>
    </w:p>
    <w:p>
      <w:pPr>
        <w:pStyle w:val="Normal"/>
        <w:rPr>
          <w:color w:val="000000"/>
          <w:shd w:fill="FEFBFB" w:val="clear"/>
        </w:rPr>
      </w:pPr>
      <w:r>
        <w:rPr>
          <w:color w:val="000000"/>
          <w:shd w:fill="FEFBFB" w:val="clear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Интернет-ресурсы, профессиональные базы данных и информационно-справочные систем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1. </w:t>
      </w:r>
      <w:r>
        <w:rPr>
          <w:bCs/>
          <w:szCs w:val="28"/>
          <w:lang w:eastAsia="zh-CN"/>
        </w:rPr>
        <w:t>справочно-правовая система «Консультант плюс»</w:t>
      </w:r>
      <w:r>
        <w:rPr/>
        <w:t xml:space="preserve"> </w:t>
      </w:r>
      <w:hyperlink r:id="rId2">
        <w:r>
          <w:rPr>
            <w:rStyle w:val="InternetLink"/>
            <w:bCs/>
            <w:szCs w:val="28"/>
            <w:lang w:eastAsia="zh-CN"/>
          </w:rPr>
          <w:t>http://www.consultant.ru/</w:t>
        </w:r>
      </w:hyperlink>
      <w:r>
        <w:rPr>
          <w:bCs/>
          <w:szCs w:val="28"/>
          <w:u w:val="single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 Научная электронная библиотека  http://elibrary.ru</w:t>
      </w:r>
    </w:p>
    <w:p>
      <w:pPr>
        <w:pStyle w:val="Default"/>
        <w:jc w:val="both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  <w:t xml:space="preserve">Разработано  в соответствии с требованиями ФГОС ВО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eastAsia="zh-CN"/>
        </w:rPr>
        <w:t>Составитель: Христидис Т.В., доктор педагогических наук, профессор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eastAsia="zh-CN"/>
        </w:rPr>
        <w:t xml:space="preserve">Рассмотрено  на заседании кафедры </w:t>
      </w:r>
      <w:r>
        <w:rPr>
          <w:i/>
          <w:lang w:eastAsia="zh-CN"/>
        </w:rPr>
        <w:t>гуманитарных и социально-экономических дисциплин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eastAsia="zh-CN"/>
        </w:rPr>
      </w:pPr>
      <w:r>
        <w:rPr>
          <w:i/>
          <w:lang w:eastAsia="zh-CN"/>
        </w:rPr>
        <w:t>Протокол № 1 02.09.2024</w:t>
      </w:r>
    </w:p>
    <w:p>
      <w:pPr>
        <w:pStyle w:val="Normal"/>
        <w:spacing w:lineRule="auto" w:line="216"/>
        <w:jc w:val="center"/>
        <w:rPr>
          <w:bCs/>
          <w:i/>
          <w:i/>
          <w:sz w:val="32"/>
          <w:szCs w:val="32"/>
          <w:lang w:eastAsia="zh-CN"/>
        </w:rPr>
      </w:pPr>
      <w:r>
        <w:rPr>
          <w:bCs/>
          <w:i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AELID+MinionPro-Bold">
    <w:altName w:val="Minion Pro"/>
    <w:charset w:val="cc"/>
    <w:family w:val="roman"/>
    <w:pitch w:val="default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2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libri Light" w:hAnsi="Calibri Light" w:cs="Mangal"/>
      <w:b/>
      <w:bCs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Cs w:val="28"/>
    </w:rPr>
  </w:style>
  <w:style w:type="character" w:styleId="WW8Num51z0">
    <w:name w:val="WW8Num51z0"/>
    <w:qFormat/>
    <w:rPr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C1">
    <w:name w:val="c1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libri Light" w:hAnsi="Calibri Light" w:cs="Mangal"/>
      <w:b/>
      <w:bCs/>
      <w:kern w:val="2"/>
      <w:sz w:val="26"/>
      <w:szCs w:val="23"/>
      <w:lang w:val="en-US" w:bidi="hi-IN"/>
    </w:rPr>
  </w:style>
  <w:style w:type="character" w:styleId="Style17">
    <w:name w:val="Подзаголовок Знак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993" w:hanging="0"/>
    </w:pPr>
    <w:rPr>
      <w:lang w:val="en-US"/>
    </w:rPr>
  </w:style>
  <w:style w:type="paragraph" w:styleId="Style20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писок с точками"/>
    <w:basedOn w:val="Normal"/>
    <w:qFormat/>
    <w:pPr>
      <w:numPr>
        <w:ilvl w:val="0"/>
        <w:numId w:val="3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567" w:firstLine="284"/>
      <w:jc w:val="both"/>
    </w:pPr>
    <w:rPr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a16">
    <w:name w:val="Pa16"/>
    <w:basedOn w:val="Default"/>
    <w:next w:val="Default"/>
    <w:qFormat/>
    <w:pPr>
      <w:spacing w:lineRule="atLeast" w:line="231"/>
    </w:pPr>
    <w:rPr>
      <w:rFonts w:ascii="SAELID+MinionPro-Bold;Minion Pro" w:hAnsi="SAELID+MinionPro-Bold;Minion Pro" w:cs="SAELID+MinionPro-Bold;Minion Pro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59"/>
      <w:ind w:left="24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80"/>
      <w:ind w:firstLine="700"/>
      <w:jc w:val="both"/>
    </w:pPr>
    <w:rPr>
      <w:b/>
      <w:bCs/>
      <w:sz w:val="27"/>
      <w:szCs w:val="27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color w:val="000000"/>
      <w:sz w:val="32"/>
      <w:szCs w:val="32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Paragraph">
    <w:name w:val="Table Paragraph"/>
    <w:basedOn w:val="Normal"/>
    <w:qFormat/>
    <w:pPr>
      <w:widowControl w:val="false"/>
      <w:tabs>
        <w:tab w:val="left" w:pos="708" w:leader="none"/>
      </w:tabs>
      <w:autoSpaceDE w:val="false"/>
    </w:pPr>
    <w:rPr>
      <w:sz w:val="22"/>
      <w:szCs w:val="22"/>
      <w:lang w:bidi="ru-RU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20:26:00Z</dcterms:created>
  <dc:creator>1</dc:creator>
  <dc:description/>
  <cp:keywords/>
  <dc:language>en-US</dc:language>
  <cp:lastModifiedBy>Виктория Суржикова</cp:lastModifiedBy>
  <cp:lastPrinted>2018-10-12T19:06:00Z</cp:lastPrinted>
  <dcterms:modified xsi:type="dcterms:W3CDTF">2024-09-25T21:42:00Z</dcterms:modified>
  <cp:revision>3</cp:revision>
  <dc:subject/>
  <dc:title/>
</cp:coreProperties>
</file>